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sz w:val="100"/>
        </w:rPr>
        <w:t xml:space="preserve">Reducir la propagación del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sz w:val="100"/>
        </w:rPr>
        <w:t xml:space="preserve">VIH/SID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  <w:t xml:space="preserve">Respuesta multisectorial ampliada en 2010 al VIH/SIDA a nivel nacional, provincial y de distrito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Mayor acceso a tratamiento, atención y apoy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Desarrollo de una estrategia nacional integral para lograr el acceso universal al tratamiento, atención y apoyo a las PVV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Fortalecimiento de la capacidad para la adquisición de medicamentos y gestión logística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22"/>
        </w:rPr>
        <w:t>Fortalecimiento de la capacidad para el despliegue de servicios de tratamiento y atención (TAR/ART, IO/OI,CBC/HBC, ITSs/STIs, paliativos), que incluyan garantías de cal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Asistencia alimentaria a las PVVS y hogares más vulnerab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 xml:space="preserve">Mayor acceso a un paquete integral de servicios de prevención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Fortalecimiento de la capacidad de proporcionar servicios de calidad y productos básicos de prevención en todos los distrito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22"/>
        </w:rPr>
        <w:t>Capacidad por parte del Gobierno y de la sociedad civil de desarrollar e implementar intervenciones de cambio de comportamiento, con énfasis en grupos vulnerables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 xml:space="preserve">Un NAC (Centro de Asesoría de Barrio) eficaz, eficiente y capaz de cumplir su mandato.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</w:r>
    </w:p>
    <w:p>
      <w:pPr>
        <w:pStyle w:val="BodyTextIndent2"/>
        <w:rPr>
          <w:bCs/>
          <w:szCs w:val="72"/>
        </w:rPr>
      </w:pPr>
      <w:r>
        <w:rPr/>
        <w:t xml:space="preserve">La Junta y Secretaría del NAC (Centro de Asesoría Barrial) son capaces de conducir, planificar, coordinar, dar seguimiento y evaluar la respuesta multisectorial.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96"/>
          <w:szCs w:val="96"/>
        </w:rPr>
      </w:pPr>
      <w:r>
        <w:rPr>
          <w:rFonts w:cs="Arial" w:ascii="Century Gothic" w:hAnsi="Century Gothic"/>
          <w:b/>
          <w:bCs/>
          <w:sz w:val="96"/>
          <w:szCs w:val="9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</w:rPr>
        <w:t>Existe un marco nacional de M&amp;E para el VIH/SIDA que funciona, con seguimiento armonizado de recursos.</w:t>
      </w:r>
    </w:p>
    <w:p>
      <w:pPr>
        <w:pStyle w:val="BodyText3"/>
        <w:rPr/>
      </w:pPr>
      <w:r>
        <w:rPr/>
        <w:t>Desarrollo por parte de instituciones clave de un marco nacional para involucrar a las PVVS en los esfuerzos de desarrollo de la capacidad.</w:t>
      </w:r>
    </w:p>
    <w:sectPr>
      <w:type w:val="nextPage"/>
      <w:pgSz w:orient="landscape" w:w="16838" w:h="6050"/>
      <w:pgMar w:left="539" w:right="454" w:gutter="0" w:header="0" w:top="720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20"/>
      <w:lang w:val="es-E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entury Gothic" w:hAnsi="Century Gothic" w:cs="Century Gothic"/>
      <w:b/>
      <w:sz w:val="72"/>
      <w:szCs w:val="22"/>
    </w:rPr>
  </w:style>
  <w:style w:type="character" w:styleId="CharChar">
    <w:name w:val=" Char Char"/>
    <w:basedOn w:val="DefaultParagraphFont"/>
    <w:qFormat/>
    <w:rPr>
      <w:rFonts w:ascii="Century Gothic" w:hAnsi="Century Gothic" w:cs="Century Gothic"/>
      <w:b/>
      <w:sz w:val="7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1980" w:leader="none"/>
        <w:tab w:val="left" w:pos="2160" w:leader="none"/>
      </w:tabs>
      <w:jc w:val="center"/>
    </w:pPr>
    <w:rPr>
      <w:rFonts w:ascii="Century Gothic" w:hAnsi="Century Gothic" w:cs="Century Gothic"/>
      <w:b/>
      <w:bCs/>
      <w:sz w:val="140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bCs/>
      <w:sz w:val="120"/>
      <w:lang w:val="es-E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Century Gothic" w:hAnsi="Century Gothic" w:cs="Century Gothic"/>
      <w:b/>
      <w:sz w:val="72"/>
      <w:szCs w:val="22"/>
    </w:rPr>
  </w:style>
  <w:style w:type="paragraph" w:styleId="BodyText3">
    <w:name w:val="Body Text 3"/>
    <w:basedOn w:val="Normal"/>
    <w:qFormat/>
    <w:pPr>
      <w:jc w:val="center"/>
    </w:pPr>
    <w:rPr>
      <w:rFonts w:ascii="Century Gothic" w:hAnsi="Century Gothic" w:cs="Century Gothic"/>
      <w:b/>
      <w:sz w:val="7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30:00Z</dcterms:created>
  <dc:creator>ferrando</dc:creator>
  <dc:description/>
  <cp:keywords/>
  <dc:language>en-US</dc:language>
  <cp:lastModifiedBy>OHCHR</cp:lastModifiedBy>
  <cp:lastPrinted>2005-06-02T17:06:00Z</cp:lastPrinted>
  <dcterms:modified xsi:type="dcterms:W3CDTF">2011-03-19T16:35:00Z</dcterms:modified>
  <cp:revision>11</cp:revision>
  <dc:subject/>
  <dc:title>UN Reform &amp; UNDG Role</dc:title>
</cp:coreProperties>
</file>